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РОК ПЕРШ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 О З А Ч Е Р Г О В 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1.03. 2023 року </w:t>
      </w:r>
      <w:r>
        <w:rPr>
          <w:b/>
          <w:lang w:val="uk-UA"/>
        </w:rPr>
        <w:tab/>
        <w:tab/>
        <w:tab/>
        <w:tab/>
        <w:t xml:space="preserve">                      </w:t>
        <w:tab/>
        <w:tab/>
        <w:t xml:space="preserve">                    №  3446 -41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Про передачу необоротних активів Комунального некомерційного підприємства «Бучанський центр первинної медико-санітарної допомоги» Бучанської міської ради  на зберігання з правом використання Приватному комунально-побутовому підприємству «Теплокомунсервіс»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Розглянувши звернення директора Комунального некомерційного підприємства «Бучанський центр первинної медико-санітарної допомоги» Бучанської міської ради Оксани Джам, щодо безоплатної передачі необоротних активів з балансу підприємства на баланс ПКПП «Теплокомунсервіс»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у тому числі наказом Мінфіну від 18.03.2011 р. №372, «Методичних рекомендацій з бухгалтерського обліку основних засобів», затверджених наказом Міністерства фінансів України №561 від 30.09.2003р. та «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», затвердженого наказом Міністерства фінансів України №1213 від 19.12.2006р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передачу необоротних активів Комунального некомерційного підприємства «Бучанський центр первинної медико-санітарної допомоги» Бучанської міської ради на зберігання з правом використання Приватному комунально-побутовому підприємству «Теплокомунсервіс» згідно додатку 1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підписати договір зберігання з правом користування та акт приймання-передачі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Для прийому-передачі необоротних активів вказаних у пункті 1 створити комісію з приймання-передачі відповідно до додатку 2 дан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3446 -  41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>від   01.03.</w:t>
      </w:r>
      <w:r>
        <w:rPr>
          <w:bCs/>
        </w:rPr>
        <w:t xml:space="preserve"> </w:t>
      </w:r>
      <w:r>
        <w:rPr>
          <w:bCs/>
          <w:lang w:val="uk-UA"/>
        </w:rPr>
        <w:t>2023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центр первинної медико-санітарної допомоги» Бучанської міської ради, що підлягають передачі на зберігання з правом використання ПКПП «Теплокомунсервіс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11"/>
        <w:gridCol w:w="1490"/>
        <w:gridCol w:w="549"/>
        <w:gridCol w:w="1305"/>
        <w:gridCol w:w="1150"/>
        <w:gridCol w:w="1333"/>
      </w:tblGrid>
      <w:tr>
        <w:trPr>
          <w:trHeight w:val="615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/п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 вартість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Генератор Villager VGP 7900 S (бензиновий) потужністю 7,9 кВ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02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00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9,9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30,03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Генератор Villager VGP 7900 S (бензиновий) потужністю 7,9 кВ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027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00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9,9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30,0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00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9,9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860,05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3446 -  41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>від  01.03.</w:t>
      </w:r>
      <w:r>
        <w:rPr>
          <w:bCs/>
        </w:rPr>
        <w:t xml:space="preserve"> </w:t>
      </w:r>
      <w:r>
        <w:rPr>
          <w:bCs/>
          <w:lang w:val="uk-UA"/>
        </w:rPr>
        <w:t>2023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 комісії з передачі на зберігання з правом використання  ПКПП «Теплокомунсервіс»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82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ксана ДЖАМ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Головний бухгалте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Ірина БРАТАЩУК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 ПКПП «Теплокомунсервіс»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ПИРЧ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Головний бухгалтер ПКПП «Теплокомунсервіс»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0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8:00Z</dcterms:created>
  <dc:creator>Admin</dc:creator>
  <dc:description/>
  <cp:keywords/>
  <dc:language>en-US</dc:language>
  <cp:lastModifiedBy>RePack by Diakov</cp:lastModifiedBy>
  <cp:lastPrinted>2022-08-09T16:01:00Z</cp:lastPrinted>
  <dcterms:modified xsi:type="dcterms:W3CDTF">2023-03-14T07:08:00Z</dcterms:modified>
  <cp:revision>89</cp:revision>
  <dc:subject/>
  <dc:title> </dc:title>
</cp:coreProperties>
</file>